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c OS X        </w:t>
        <w:tab/>
        <w:t>2ATTR##com.apple.quarantineq/0082;665dc3bd;The\x20Unarchiver;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